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ERINI EL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107, Viale alfieri, 36 – 57100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6/22383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</w:rPr>
                <w:t>elena.cerini@</w:t>
              </w:r>
            </w:hyperlink>
            <w:r>
              <w:rPr>
                <w:rStyle w:val="InternetLink"/>
                <w:rFonts w:cs="Arial Narrow" w:ascii="Arial Narrow" w:hAnsi="Arial Narrow"/>
                <w:b/>
                <w:sz w:val="24"/>
              </w:rPr>
              <w:t>uslnordovest.toscana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 e docenze</w:t>
            </w:r>
          </w:p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da quella più recente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060" w:leader="none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                                      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1/11/2016 AD OGGI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         ASL TOSCANA NORD OVEST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                            AZIENDA SANITARIA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po di impiego                                           POSIZIONE ORGANIZZATIVA UFFICIO RELAZIONI COL PUBBLICO – PERCORSI DI TUTELA     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 AZIONI DI MIGLIORAMENTO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incipali mansioni e responsabilità            Redattore del nuovo regolamento di tutela aziendale approvato con Delibera del Direttor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nerale 319 del 5/4/2017. Responsabile della redazione della nuova procedura reclami e dell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stione del percorso di tutela. Monitoraggio, in collaborazione con le strutture di Staff, dell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alizzazione e valorizzazione delle azioni di miglioramento scaturite dalle segnalazioni e da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reclami dei cittadini. Reportistica reclami da fornire alla Direzione a supporto del Dirigente d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truttura.      Referente Unico Aziendale (RUA) per la Regione – Centro di Ascolto per i seguenti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corsi: malattie rare, centro di ascolto oncologico, tempi di attesa ambulatoriali, percors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hirurgici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>Dal 01/03/2015 – al 30/10/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84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.O.COMUNICAZIONE – POSIZIONE ORGANIZZATIVA URP – HELP DESK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ganizzazione del personale assegnato sulle 4 Zone. Gestione delle procedure</w:t>
            </w:r>
          </w:p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elate al sistema Carta dei Servizi. Supporto professionale ai responsabili del</w:t>
            </w:r>
          </w:p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cedimento nella gestione delle procedure di accesso agli atti. Supporto alla Direzione Aziendale per l'espletamento di tutte le pratiche relative agli esposti dei cittadini e ai rapporti con l'Ufficio del Difensore Civico Regionale. Supporto di segreteria della Commissione Mista Conciliativa Aziendale. Supporto alla Direzione Aziendale nella gestione dei rapporti con le Associazioni di Volontariato e Tutela accreditate.</w:t>
            </w:r>
          </w:p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>Dal 16/02/2010 aL 1/3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84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U.O. G.O.S.P. (Governo Offerta Sanitaria Programmata) – Help Desk.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dell'Help Desk (nomina con lettera del DG prot. 15184/2010)</w:t>
            </w:r>
          </w:p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UA (Referente Unico Aziendale) per il Centro di Ascolto Regionale nominata con lettera prot. 47659 del 30/05/2012. </w:t>
            </w:r>
          </w:p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te per l'ASL 6 per l'indagine di clima interno anno 2012 (lettera Direttore Generale prot. 40716 del 9/5/2012). Nuova nomina nell'ambito dell'indagine di clima interno anno 2014 che partirà a breve (mail Direzione 3/3/2014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6/11/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84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RIVOLTO AGLI OPERATORI DEL SERVIZIO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lineRule="atLeast" w:line="200"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tLeast" w:line="20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iegare ai partecipanti la funzione dell'URP e dell'Help Desk (lettra di incarico prot. 75845/2015) – 2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/09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84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“IL DAY SERVICE: CRITICITA' E PUNTI DI FORZA DI UN'ESPERIENZA”.  Corso rivolto agli operatori di Area Vasta che si occupano di Day Servic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DOCENT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RGOMENTO “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HELP DESK: DALLA PARTE DELL'UTENTE”. COORDINATORE GRUPPI DI LAVORO INSIEME AL RESPONSABILE GOSP. (3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8/06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4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“PERCORSI ORGANIZZATIVI DELL'OFFERTA SANITARIA”. Corso rivolto al personale dello Staff della Direzione Aziend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DOCENTE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RGOMENTO :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“I PERCORSI ORGANIZZATIVI E IL RUOLO DELL'HELP DESK” (2 ORE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6/01/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4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bidi w:val="0"/>
              <w:snapToGrid w:val="false"/>
              <w:spacing w:lineRule="auto" w:line="360"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“ACCESSIBILITA', TUTELA E PARTECIPAZIONE: IL RUOLO DELL'URP NELLA SANITA' CHE CAMBIA”. Corso rivolto al personale degli URP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>. ARGOMENTO: “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HELP DESK AZIENDALE: PROCESSI, CONFINI, COLLABORAZIONI CON GLI URP” (1 OR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67" w:leader="none"/>
                <w:tab w:val="left" w:pos="4287" w:leader="none"/>
                <w:tab w:val="left" w:pos="4636" w:leader="none"/>
              </w:tabs>
              <w:snapToGrid w:val="false"/>
              <w:spacing w:lineRule="auto" w:line="360"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>1/04/2009 al 15/02/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4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.O. COMUNICAZIONE – UFFICIO RELAZIONI COL PUBBL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Referente Aziendale URP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>16/02/2004 al 31/03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 – VIALE ALFIERI,36 – 57128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.O. MARKETING – UFFICIO COMMERCIALE (LIBERA PROFESSION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arte giuridica ed economica dell'Ufficio Libera professione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14/02/2002 </w:t>
            </w:r>
            <w:r>
              <w:rPr>
                <w:rFonts w:cs="Arial Narrow" w:ascii="Arial Narrow" w:hAnsi="Arial Narrow"/>
                <w:i w:val="false"/>
                <w:smallCaps/>
                <w:sz w:val="22"/>
                <w:szCs w:val="22"/>
                <w:lang w:val="it-IT"/>
              </w:rPr>
              <w:t xml:space="preserve">AL </w:t>
            </w:r>
            <w:r>
              <w:rPr>
                <w:rFonts w:cs="Arial Narrow" w:ascii="Arial Narrow" w:hAnsi="Arial Narrow"/>
                <w:b/>
                <w:bCs/>
                <w:i w:val="false"/>
                <w:smallCaps/>
                <w:sz w:val="22"/>
                <w:szCs w:val="22"/>
                <w:lang w:val="it-IT"/>
              </w:rPr>
              <w:t>15/02/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.O. COMUNICAZIONE – UFFICIO STAMP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ddetto stamp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01/09/1999 </w:t>
            </w:r>
            <w:r>
              <w:rPr>
                <w:rFonts w:cs="Arial Narrow" w:ascii="Arial Narrow" w:hAnsi="Arial Narrow"/>
                <w:i w:val="false"/>
                <w:smallCaps/>
                <w:sz w:val="22"/>
                <w:szCs w:val="22"/>
                <w:lang w:val="it-IT"/>
              </w:rPr>
              <w:t xml:space="preserve">AL </w:t>
            </w:r>
            <w:r>
              <w:rPr>
                <w:rFonts w:cs="Arial Narrow" w:ascii="Arial Narrow" w:hAnsi="Arial Narrow"/>
                <w:b/>
                <w:bCs/>
                <w:i w:val="false"/>
                <w:smallCaps/>
                <w:sz w:val="22"/>
                <w:szCs w:val="22"/>
                <w:lang w:val="it-IT"/>
              </w:rPr>
              <w:t>13/02/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 LABORATORIO ANALI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fficio Segre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05/07/1999 </w:t>
            </w:r>
            <w:r>
              <w:rPr>
                <w:rFonts w:cs="Arial Narrow" w:ascii="Arial Narrow" w:hAnsi="Arial Narrow"/>
                <w:i w:val="false"/>
                <w:smallCaps/>
                <w:sz w:val="22"/>
                <w:szCs w:val="22"/>
                <w:lang w:val="it-IT"/>
              </w:rPr>
              <w:t xml:space="preserve">AL </w:t>
            </w:r>
            <w:r>
              <w:rPr>
                <w:rFonts w:cs="Arial Narrow" w:ascii="Arial Narrow" w:hAnsi="Arial Narrow"/>
                <w:b/>
                <w:bCs/>
                <w:i w:val="false"/>
                <w:smallCaps/>
                <w:sz w:val="22"/>
                <w:szCs w:val="22"/>
                <w:lang w:val="it-IT"/>
              </w:rPr>
              <w:t>31/08/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7 SI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.O. MEDICINA LEG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egreteria – Visite Medico Leg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szCs w:val="22"/>
                <w:lang w:val="it-IT"/>
              </w:rPr>
              <w:t xml:space="preserve">27/08/1998 </w:t>
            </w:r>
            <w:r>
              <w:rPr>
                <w:rFonts w:cs="Arial Narrow" w:ascii="Arial Narrow" w:hAnsi="Arial Narrow"/>
                <w:i w:val="false"/>
                <w:smallCaps/>
                <w:sz w:val="22"/>
                <w:szCs w:val="22"/>
                <w:lang w:val="it-IT"/>
              </w:rPr>
              <w:t xml:space="preserve">AL </w:t>
            </w:r>
            <w:r>
              <w:rPr>
                <w:rFonts w:cs="Arial Narrow" w:ascii="Arial Narrow" w:hAnsi="Arial Narrow"/>
                <w:b/>
                <w:bCs/>
                <w:i w:val="false"/>
                <w:smallCaps/>
                <w:sz w:val="22"/>
                <w:szCs w:val="22"/>
                <w:lang w:val="it-IT"/>
              </w:rPr>
              <w:t>04/07/199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7 SI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FFICIO ACCETTAZIONE DEL POLIAMBULATOR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Mansioni cup di front e retro sportel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Aaoeeu"/>
              <w:widowControl/>
              <w:bidi w:val="0"/>
              <w:snapToGrid w:val="false"/>
              <w:jc w:val="left"/>
              <w:rPr/>
            </w:pPr>
            <w:r>
              <w:rPr/>
              <w:t>I CORSI SONO INDICATI CRONOLOGICAMENTE  DA QUELLO Più' RECENTE (A PART</w:t>
            </w:r>
            <w:r>
              <w:rPr>
                <w:rFonts w:cs="Arial Narrow" w:ascii="Arial Narrow" w:hAnsi="Arial Narrow"/>
                <w:smallCaps/>
                <w:sz w:val="16"/>
                <w:szCs w:val="16"/>
                <w:lang w:val="it-IT"/>
              </w:rPr>
              <w:t>E</w:t>
            </w:r>
            <w:r>
              <w:rPr>
                <w:smallCaps/>
                <w:sz w:val="22"/>
                <w:szCs w:val="22"/>
                <w:lang w:val="it-IT"/>
              </w:rPr>
              <w:t xml:space="preserve"> IL LICEO, IL T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I</w:t>
            </w:r>
            <w:r>
              <w:rPr/>
              <w:t>TOLO UNIVERSITARIO E QUELLO NECESSARIO PER L'ACCESSO URP)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1/06/8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ICEO SCIENTIFICO F. ENRIQUES -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MATURITA' SCIENTIFICA CONSEGUITA CON 48/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988-199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NIVERSITA' DEGLI STUDI DI PISA, FACOLTA' DI LETTERE E FILOSOF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TORIA CONTEMPORANEA – TESI IN STORIA DEL GIORNALISM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AUREA IN STORIA CON INDIRIZZO CONTEMPORANEO CON VOTAZIONE DI 108/110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MARZO-NOVEMBRE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SCUOLA SUPERIORE DI PUBBLICA AMMINISTRAZIONE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IN COMUNICAZIONE PUBBLICA” (90 ORE) . TESI: “PIANO DI COMUNICAZIONE SULLA RETE DEI SERVIZI DI EMERGENZA-URGENZA TERRITORIALI” DISCUSSA IL 27/11/2003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BILITAZIONE PER IL PERSONALE DA UTILIZZARE PER LE ATTIVITA' DI INFORMAZIONE E COMUNICAZIONE (UFFICI STAMPA E URP) SECONDO QUANTO DISPOSTO DALLA L. 150/2000 E DAL DPR 422 DEL 21 SETTEMBRE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1/03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FORMA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NUOVO SISTEMA DI PARTECIPAZIONE DEL SSR – PER MIGLIORARE I SERVIZI E PROMUOVERE LA SALUTE (8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1/11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 USL TOSCANA NORD 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'ORGANIZZAZIONE AZIENDALE IN PILLOLE (3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8/11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ZIENDA  USL TOSCANA NORD 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PROCESSO DI FUSIONE DELLE AZIENDE SANITARIE NEL SSN (5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31/03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ORDINE DEI GIORNALISTI DELLA TOSCA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DI DEONTOLOGIA PROFESSIONALE – “CODICI E CARTE” (TOTALE 2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REDITI FORMATIVI RIGUARDANTI LA FORMAZIONE PROFESSIONALE CONTINUA (FPC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2/03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ORDINE DEI GIORNALISTI DELLA TOSCA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DI DEONTOLOGIA PROFESSIONALE - “IL PROCESSO PENALE” (TOTALE 2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REDITI FORMATIVI RIGUARDANTI LA FORMAZIONE PROFESSIONALE CONTINUA (FPC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7/03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ORDINE DEI GIORNALISTI DELLA TOSCA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DI DEONTOLOGIA PROFESSIONALE - “ETICA DEL GIORNALISMO” (TOTALE 2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REDITI FORMATIVI RIGUARDANTI LA FORMAZIONE PROFESSIONALE CONTINUA (FPC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1/06/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REGIONE TOSCANA – DIREZIONE GENERALE ORGANIZZAZIONE – SETTORE FORMAZIONE, COMPETENZE, SISTEMI DI VALUT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A TUTELA DEI CONSUMATORI IN TOSCANA” (TOTALE 8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FREQU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3-24/05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FORMAS – LABORATORIO REGIONALE PER LA FORMAZIONE SA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CODICE ROSA: CORSO REGIONALE DI FORMAZIONE RIVOLTO AI COMPONENTI DEI GRUPPI OPERATIVI” (TOTALE 14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2/02-21/02-1/03-7/03-21/03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FORMAS – LABORATORIO REGIONALE PER LA FORMAZIONE SA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ABORATORIO DI FORMAZIONE PER REFERENTI UNICI AZIENDALI PER IL CENTRO DI ASCOLTO REGIONALE” (TOTALE 33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8/12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E CRITICITA' NELLA PROGETTAZIONE DI UN EVENTO FORMATIVO” (TOTALE 3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9/11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NOSCERE LE STRATEGIE DI COMUNICAZIONE AZIENDALE” (TOTALE 5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7/09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RISCHI LAVORATIVI IN AMBITO SANITARIO” (TOTALE 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2/06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0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DAY SERVICE E LE LINEE GUIDA REGIONALI”” (TOTALE 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2/03/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CORRETTO USO DELLE RISORSE” (TOTALE 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2/12/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E STRATEGIE AZIENDALI: LA COMUNICAZIONE IN SANITA' E LA COOPERAZIONE” (TOTALE 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1/11/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E STRATEGIE AZIENDALI: DAL PROCUREMENT ALLA FARMACEUTICA” (TOTALE 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6-10/6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A GESTIONE DELLA COMUNICAZIONE TELEFONICA” (TOTALE 8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25/05/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 NUOVI PROCESSI ORGANIZZATIVI AZIENDAL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3-9-11-15-23/03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REGIONE TOSCANA – DIREZIONE GENERALE ORGANIZZAZIONE – SETTORE FORMAZIONE, COMPETENZE, SISTEMI DI VALUT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SISTEMA SANITARIO NAZIONALE, LA NORMATIVA REGIONALE E L'ORGANIZZAZIONE DEI SERVIZI” (TOTALE 2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9-14-29/06 -30/9- 7/10/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6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NIMARE LA FORMAZIONE – FASE I E FASE II” (TOTALE 35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2/05/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REGIONE TOSCANA – DIREZIONE GENERALE DEL DIRITTO ALLA SALUTE E POLITICHE DI SOLIDARIETA' – SETTORE EQUITA' E ACCES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PPLICATIVO GRS – GESTIONE RECLAMI IN SANITA'” (TOTALE 3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9-10-11/11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NIVERSITA' LUIGI BOCCONI – SCUOLA DI DIREZIONE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GOVERNARE L'AREA A PAGAMENTO” (TOTALE ORE 24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Luglio – agosto 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 – DIPARTIMENTO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PHOTOSHOP E PAGEMAKER (TOTALE 1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8/09/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MPA – SALONE DELLA COMUNICAZIONE PUBBLICA E DEI SERVIZI AL CITTADINO -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IL MARKETING PER LA SALUT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11/09/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MUNE DI FIESO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PROGRAMMARE LE PAROLE” - 3° MEETING SULLA COMUNICAZIONE –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MARZO-APRILE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UNIONE CATTOLICA STAMPA 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CORSO DI COMUNICAZIONE” (TOTALE ORE 10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SETTEMBRE-OTTOBRE 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GESTIONE DEL PERSONALE, ORGANIZZAZIONE DEL SERVIZIO SANITARIO, CONTABILITA' FINANZA E CONTROLLO, ATTIVITA' CONTRATTUALE NELLE AZIENDE SANITARIE, ARTICOLAZIONE TERRITORIALE DELLE AZIENDE SANITARIE” (TOTALE ORE 20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MERI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01/06/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 – UO FORMAZIONE PROFESSIONALE E PERMAN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LA DISCIPLINA DELLA PRIVACY”  (TOTALE ORE 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MAGGIO-GIUGNO 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SL 11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DDETTI ALLE RELAZIONI CON IL PUBBLICO”  (TOTALE ORE 45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ATTESTATO DI PARTECIP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 (B1/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 (B1/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ELEMENTARE (A1/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 (B1/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BUONO (B1/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ELEMENTARE (A1/2)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 xml:space="preserve">VARIE ESPERIENZE IN AMBITO ASSOCIATIVO. 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single"/>
              </w:rPr>
              <w:t>DAL 2010  AL 2015 SONO  STATA“ANIMATORE DI FORMAZIONE”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 HO ORGANIZZATO VARI CORSI IN AMBITO AMMINISTRATIVO E SANITARIO. FRA 2013 E 2014 HO ORGANIZZATO, SU TUTTE LE QUATTRO ZONE DELL'AZIENDA, I CORSI RIGUARANTI IL PROGETTO REGIONALE CODICE ROSA. 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MAGGIO 2002 – ORGANIZZAZIONE DEL CONVEGNO NAZIONALE “QUALE SANITA' PER IL FEDERALISMO” SVOLTOSI A FIRENZE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-14 MARZO 2002 – ORGANIZZAZIONE DELLA “CONFERENZA DEI SERVIZI SOCIO-SANITARI SVOLTASI A EMPOLI.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 NOVEMBRE 2002 – ORGANIZZAZIONE DEL CONVEGNO NAZIONALE “LE TORRI SOLARI DI EMPOLI” SVOLTOSI A EMPOLI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-6 DICEMBRE 2002 – ORGANIZZAZIONE DEL CONVEGNO “SANITA' IN MOVIMENTO” SVOLTOSI A EMPOLI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CONVEGNI SONO STATI SVOLTI NELL'AMBITO DELLE MIE MANSIONI ALL'INTERNO DELL'UFFICIO COMUNICAZIONE ASL 11 EMPOLI DI CUI FACEVO PARTE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COMPETENTE NELL’USO DEL COMPUTER, DEI PRINCIPALI SISTEMI OPERATIVI. CONOSCENZA DELLA RETE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DAL 1996 SONO ISCRITTA ALL'ORDINE DEI GIORNALISTI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E ATTUALMENTE COLLABORO CON “TOSCANA OGGI”. HO SVOLTO, NEL TEMPO, ALTRE COLLABORAZIONI.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RICONOSCIMENTO DELLO STATO DI INVALIDITA' CIVILE AL 46%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E FIRM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/04/2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NA CERINI</w:t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8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ERINI  ELEN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ena.cerini@libero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2:00Z</dcterms:created>
  <dc:creator>Softonic</dc:creator>
  <dc:description/>
  <cp:keywords/>
  <dc:language>en-US</dc:language>
  <cp:lastModifiedBy>Bacci</cp:lastModifiedBy>
  <dcterms:modified xsi:type="dcterms:W3CDTF">2017-05-05T07:32:00Z</dcterms:modified>
  <cp:revision>2</cp:revision>
  <dc:subject/>
  <dc:title>FORMATO EUROPEO PER IL CURRICULUM VITAE</dc:title>
</cp:coreProperties>
</file>